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September 11, 2010</w:t>
      </w:r>
    </w:p>
    <w:p>
      <w:pPr>
        <w:pStyle w:val="Normal"/>
        <w:rPr/>
      </w:pPr>
      <w:r>
        <w:rPr/>
        <w:tab/>
        <w:tab/>
        <w:tab/>
        <w:tab/>
        <w:tab/>
        <w:tab/>
        <w:tab/>
        <w:tab/>
        <w:tab/>
        <w:t>Writing 105</w:t>
      </w:r>
    </w:p>
    <w:p>
      <w:pPr>
        <w:pStyle w:val="Normal"/>
        <w:rPr/>
      </w:pPr>
      <w:r>
        <w:rPr/>
        <w:tab/>
        <w:tab/>
        <w:tab/>
        <w:tab/>
        <w:t>Reading in-between the Lines</w:t>
      </w:r>
    </w:p>
    <w:p>
      <w:pPr>
        <w:pStyle w:val="Normal"/>
        <w:rPr/>
      </w:pPr>
      <w:r>
        <w:rPr/>
        <w:tab/>
        <w:tab/>
        <w:t>When viewing Simi Lintons piece about those who are disabled.  She made a valid point about how people in America try to redefine the word with a softer tone.  Linton thinks that society helps to conceal the true meaning to make people feel as if they have all their limbs.  What she means is people should all feel as equals instead of having limbs or other parts that some people may have.  Linton believes that when redefining the meaning of disability, it can then reinforce other dominant cultures views on disabilities.(p.224)</w:t>
      </w:r>
    </w:p>
    <w:p>
      <w:pPr>
        <w:pStyle w:val="Normal"/>
        <w:rPr/>
      </w:pPr>
      <w:r>
        <w:rPr/>
        <w:tab/>
        <w:t xml:space="preserve">Within her article, she goes to explain how different terms similar to disability have pretty much he same meaning with a different tone.  She states: “Over the past century the term </w:t>
      </w:r>
      <w:r>
        <w:rPr>
          <w:i/>
        </w:rPr>
        <w:t xml:space="preserve">disabled </w:t>
      </w:r>
      <w:r>
        <w:rPr/>
        <w:t xml:space="preserve">and others, such as </w:t>
      </w:r>
      <w:r>
        <w:rPr>
          <w:i/>
        </w:rPr>
        <w:t>handicapped</w:t>
      </w:r>
      <w:r>
        <w:rPr/>
        <w:t xml:space="preserve"> and the less inclusive term </w:t>
      </w:r>
      <w:r>
        <w:rPr>
          <w:i/>
        </w:rPr>
        <w:t>crippled</w:t>
      </w:r>
      <w:r>
        <w:rPr/>
        <w:t xml:space="preserve">, have emerged as collective nouns that convey the idea that there is something that links this disparate group of people.  The terms have been used to arrange people in ways that are socially and economically convenient to the society (p.224).” This gets around the idea of how much of a powerful meaning some words have.  When used in certain situations, it may be hurtful to some.  This is the case to help making one phrase seem too harsh or dramatizing.  The funny thing about language is that its power is abused.  When trying to have different words with a softer and kinder tone, it makes a solution and easy exit when stating something hurtful.  Linton believes that all people need to realize the significance of who they are and classify themselves as.  </w:t>
      </w:r>
    </w:p>
    <w:p>
      <w:pPr>
        <w:pStyle w:val="Normal"/>
        <w:rPr/>
      </w:pPr>
      <w:r>
        <w:rPr/>
        <w:tab/>
        <w:t>People should be more cautious with what they feel is normal.  Linton continues to state how people should what they say and substituting “disability” with other words, “</w:t>
      </w:r>
      <w:r>
        <w:rPr>
          <w:i/>
        </w:rPr>
        <w:t>Normal</w:t>
      </w:r>
      <w:r>
        <w:rPr/>
        <w:t xml:space="preserve"> and </w:t>
      </w:r>
      <w:r>
        <w:rPr>
          <w:i/>
        </w:rPr>
        <w:t>abnormal</w:t>
      </w:r>
      <w:r>
        <w:rPr/>
        <w:t xml:space="preserve"> are convenient but problematic terms used to describe a person or group of people.  These terms are often used to distinguish between people with and without disabilities (p.230).” Using “abnormal” instead of disabled adds a different meaning which makes a difference to the one “disabled”.  When using the term abnormal, they may feel more welcome and accepted into society.  The whole purpose of Linton writing this piece is to make the readers be aware of the issue and take what’s being addressed into consideration.  Later on in her piece, she says “The degree and significance of an individuals impairment is often less of an issue than the degree to which someone identifies as disabled (p.225).” Just because someone may be disabled or “injured”, they shouldn’t be treated differently.  Having an injury and being disabled are two separate and different things that shouldn’t be compared to.  People get that misunderstanding and Linton is just trying to make people realize that.</w:t>
      </w:r>
    </w:p>
    <w:p>
      <w:pPr>
        <w:pStyle w:val="Normal"/>
        <w:rPr/>
      </w:pPr>
      <w:r>
        <w:rPr/>
        <w:tab/>
        <w:t>Over all people need to not try and please others.  Linton jut wants people who are “disabled” to not try and change that.  In one section, she mentions about how people feel they need to become better and go through various to be “more normal.”  She states, “Some disabled people describe how they were subjected to numerous painful surgeries and medical procedures when they were young not so much, they believe, to increase their comfort and ease of mobility as to fulfill their families’ wish to make them appear “more normal” (p.229).” People should accept who they are.  Nothing can change that and they shouldn’t try to change who they are or their looks for society.  Once people do this, there will be acceptance for all, no matter what the case may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4:22:00Z</dcterms:created>
  <dc:creator>Crimson Summer Academy</dc:creator>
  <dc:description/>
  <cp:keywords/>
  <dc:language>en-US</dc:language>
  <cp:lastModifiedBy>Crimson Summer Academy</cp:lastModifiedBy>
  <cp:lastPrinted>2010-09-11T17:03:00Z</cp:lastPrinted>
  <dcterms:modified xsi:type="dcterms:W3CDTF">2010-09-13T04:22:00Z</dcterms:modified>
  <cp:revision>2</cp:revision>
  <dc:subject/>
  <dc:title/>
</cp:coreProperties>
</file>